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ФЕДЕРАЛЬНОЕ ГОСУДАРСТВЕННОЕ БЮДЖЕТНОЕ 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ОБРАЗОВАТЕЛЬНОЕ УЧРЕЖДЕНИЕ ВЫСШЕГО ОБРАЗОВАНИЯ 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(ДГТУ)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ипова Ю.В.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 xml:space="preserve">«Организация международной деятельности индустрии моды и красоты» 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Методические указания для самостоятельной работ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для студентов бакалавров очной и заочной форм обуче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</w:rPr>
        <w:t>направлений 43.03.01 «Сервис», 43.03.02 «Туризм», 43.03.03 «Гостиничное дело» и магистров направлений: 43.04.01 «Сервис», 43.04.02 «Туризм», 43.04.03 «Гостиничное дело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-НА-ДОН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К 687.5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Автор-составитель: Осипова Ю.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международной деятельности индустрии моды и красоты». Методические указания для самостоятельной работы. – Ростов-на-Дону, 2024., – 14 с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для самостоятельной работы составлено в соответствии с федеральным  государственным образовательным стандартом высшего образования и предназначено для студентов бакалавров очной и заочной форм обучения направлений 43.03.01 «Сервис», 43.03.02 «Туризм», 43.03.03 «Гостиничное дело» и магистров направлений: 43.04.01 «Сервис», 43.04.02 «Туризм», 43.04.03 «Гостиничное дело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включают тематику лекций, задания для студентов, вопросы к экзамену. Приведен список рекомендуемых библиографических и информационных «Интернет» ресурсов для самостоятельной работы, необходимый при самостоятельном изучении предме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ДГТУ Ю.В. Осипова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>
          <w:trHeight w:val="464" w:hRule="atLeast"/>
        </w:trPr>
        <w:tc>
          <w:tcPr>
            <w:tcW w:w="91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91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64" w:hRule="atLeast"/>
        </w:trPr>
        <w:tc>
          <w:tcPr>
            <w:tcW w:w="91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ТЕМАТИКА ЛЕК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79" w:hRule="atLeast"/>
        </w:trPr>
        <w:tc>
          <w:tcPr>
            <w:tcW w:w="910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СТРУКТУРА САМОСТОЯТЕЛЬНОЙ РАБОТ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79" w:hRule="atLeast"/>
        </w:trPr>
        <w:tc>
          <w:tcPr>
            <w:tcW w:w="91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ПРЕЗЕНТАЦИЯ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79" w:hRule="atLeast"/>
        </w:trPr>
        <w:tc>
          <w:tcPr>
            <w:tcW w:w="91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79" w:hRule="atLeast"/>
        </w:trPr>
        <w:tc>
          <w:tcPr>
            <w:tcW w:w="91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ВОПРОСЫ К ЭКЗАМЕНУ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79" w:hRule="atLeast"/>
        </w:trPr>
        <w:tc>
          <w:tcPr>
            <w:tcW w:w="91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РЕКОМЕНДУЕМЫЕ БИБЛИОГРАФИЧЕСКИЕ И ИНФОРМАЦИОННЫЕ «ИНТЕРНЕТ» РЕСУРСЫ ДЛЯ САМОСТОЯТЕЛЬНОЙ РАБО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овременные тенденции развития индустрии сервиса, моды и красоты свидетельствуют о возрастании его влияния как на мировую экономику в целом, так и на экономику отдельных стран и регионов. Индустрия красоты – отрасль, занимающаяся косметическим обслуживанием. Речь идёт о предприятиях красоты, к которым относятся салоны красоты, парикмахерские, СПА-салоны, массажные салоны, ногтевые студии, клиники косметологии, студии загара и т.д. Кроме того, индустрия моды и красоты включает промышленность, производящую косметические сред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ндустрия красоты трактуется учеными, как отрасль экономики, ядром которой является промышленное производство косметической продукции и оборудования для салонов красоты и СПА-центров.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необходимо отметить множество других участников, в том числе и международного уровня, которые играют ключевую роль в международной деятельности индустрии моды и красоты. Как правило, это множество предприятий и компа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авщики и производители различных средств по уходу за волосами, ногтями, кожей и прочее. В частности к ним относятся крупнейшие мировые бренды, такие как «Schwarzkopf&amp;Henkel», «L'Oreal», «Procter &amp; Gamble», «Unilever» и т.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изводители и поставщики специального оборудования и мебели для салонов, СПА-комнат и проче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ые и дизайн студии, работающие над оформлением салонных интерьер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ы, занимающиеся ремонтом и обустройством помещений под салонную деятельнос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и логистические компании, занимающиеся доставкой оборудования, косметических средств по всей стран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ы по обучению и подготовке специалистов, начиная от визажиста и заканчивая руководител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ые центы по подбору персона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гентства, занимающиеся куплей-продажей предприятий индустрии моды и красоты. Как правило, этим занимается либо небольшая узкоспециализированная организация, либо отдел агентства, где есть квалифицированные специалисты в данной обла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ы, оказывающие аудиторские и юридические услуг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фессиональные и специализированные издания. К ним можно отнести как «Глянец», так и Интернет-журналы. В них публикуются материалы и статьи о новинках и модных тенденциях. Целевой аудиторией таких изданий являются профессионалы и посетители салон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ые выставки по тематике «Индустрия красоты, косметика, парфюмери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ные агентства, занимающиеся стратегическим планированием, разработкой маркетинговой политики, фирменного стиля, рекламы, сайта и прочи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алтинговые фирм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мпании, занимающиеся разработкой программного обеспечения и программ для предприятий индустрии моды и красо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отрасль является благоприятной средой для функционирования предприятий малого бизнеса, способных развиваться без бюджетных ассигнований, и перспективной для привлечения иностранных инвестиц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ая деятельность индустрии моды и красоты развивается, как правило, благодаря  проведению ежегодных выставок и конференций, которые посвящены «красивому» бизнесу. В рамках таких мероприятий ведущие специалисты, владельцы бизнеса и руководители, имеют возможность ознакомиться с последними достижениями и нововведениями в области индустрии моды и красоты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ЛЕКЦ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3402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темы, литера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Тема 1.</w:t>
            </w:r>
            <w:r>
              <w:rPr>
                <w:rFonts w:eastAsia="Calibri"/>
                <w:sz w:val="28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Введение в дисциплину. Мировой рынок индустрии крас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ояние мирового рынка салонов красоты.</w:t>
            </w:r>
            <w:r>
              <w:rPr>
                <w:rFonts w:cs="Tahoma" w:ascii="Tahoma" w:hAnsi="Tahoma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Особенности деятельности салонов красоты в различных странах. Основные тенденции развития индустрии красот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Международные и региональные Ассоциации и объединения предприятий индустрии моды и крас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и и задачи Ассоциаций и объединений предприятий индустрии моды и красоты. Основные направления международной деятельности в индустрии моды и красоты</w:t>
            </w:r>
            <w:r>
              <w:rPr>
                <w:rFonts w:cs="Tahoma" w:ascii="Tahoma" w:hAnsi="Tahoma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Международные мероприятия в сфере индустрии моды и крас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виды международных мероприятий в сфере индустрии моды и красоты: конгрессы, конференции, специализированные выставки, обучающие тренинги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Calibri"/>
                <w:spacing w:val="3"/>
                <w:sz w:val="24"/>
              </w:rPr>
            </w:pPr>
            <w:r>
              <w:rPr>
                <w:rFonts w:eastAsia="Calibri"/>
                <w:spacing w:val="3"/>
                <w:sz w:val="24"/>
              </w:rPr>
              <w:t xml:space="preserve">Тема 4. </w:t>
            </w:r>
            <w:r>
              <w:rPr>
                <w:rFonts w:eastAsia="Calibri"/>
                <w:spacing w:val="3"/>
                <w:sz w:val="21"/>
              </w:rPr>
              <w:t xml:space="preserve">Технологии организации и </w:t>
            </w:r>
            <w:r>
              <w:rPr>
                <w:rFonts w:eastAsia="Calibri"/>
                <w:spacing w:val="3"/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проведения мероприятий в сфере индустрии моды и красоты</w:t>
            </w:r>
          </w:p>
          <w:p>
            <w:pPr>
              <w:pStyle w:val="Normal"/>
              <w:rPr>
                <w:rFonts w:eastAsia="Calibri"/>
                <w:spacing w:val="3"/>
                <w:sz w:val="24"/>
                <w:szCs w:val="24"/>
              </w:rPr>
            </w:pPr>
            <w:r>
              <w:rPr>
                <w:rFonts w:eastAsia="Calibri"/>
                <w:spacing w:val="3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ых событий (мероприятий). Технолог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 специальных событий (мероприятий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я организации и проведения мероприятий.  Организация и проведение корпоратив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й и праздников. Технология организации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я специальных событий в индустрии моды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оты. Технолог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 и провед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о-образовательных мероприятий.  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САМОСТОЯТЕЛЬНОЙ РАБОТ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 знаний для студентов:</w:t>
      </w:r>
    </w:p>
    <w:p>
      <w:pPr>
        <w:pStyle w:val="21"/>
        <w:numPr>
          <w:ilvl w:val="0"/>
          <w:numId w:val="3"/>
        </w:numPr>
        <w:spacing w:lineRule="auto" w:line="360"/>
        <w:jc w:val="both"/>
        <w:rPr/>
      </w:pPr>
      <w:r>
        <w:rPr>
          <w:b w:val="false"/>
          <w:szCs w:val="28"/>
        </w:rPr>
        <w:t xml:space="preserve">Выполнение презентации на тему «Международные мероприятия в сфере индустрии моды и красоты». </w:t>
      </w:r>
    </w:p>
    <w:p>
      <w:pPr>
        <w:pStyle w:val="21"/>
        <w:numPr>
          <w:ilvl w:val="0"/>
          <w:numId w:val="3"/>
        </w:numPr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полнение итоговой контрольной работы (согласно учебного рабочего плана).</w:t>
      </w:r>
    </w:p>
    <w:p>
      <w:pPr>
        <w:pStyle w:val="21"/>
        <w:numPr>
          <w:ilvl w:val="0"/>
          <w:numId w:val="3"/>
        </w:numPr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дготовка к экзаменационным вопросам.</w:t>
      </w:r>
    </w:p>
    <w:p>
      <w:pPr>
        <w:pStyle w:val="21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spacing w:lineRule="auto" w:line="360"/>
        <w:ind w:left="720" w:hanging="0"/>
        <w:rPr>
          <w:b w:val="false"/>
          <w:b w:val="false"/>
          <w:szCs w:val="28"/>
        </w:rPr>
      </w:pPr>
      <w:r>
        <w:rPr>
          <w:szCs w:val="28"/>
        </w:rPr>
        <w:t>3. ПРЕЗЕНТАЦ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зентация на тему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Международные мероприятия в сфере индустрии моды и красоты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В компьютерной программе «</w:t>
      </w:r>
      <w:r>
        <w:rPr>
          <w:b/>
          <w:sz w:val="28"/>
          <w:szCs w:val="28"/>
          <w:lang w:val="en-US"/>
        </w:rPr>
        <w:t>Pow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oint</w:t>
      </w:r>
      <w:r>
        <w:rPr>
          <w:b/>
          <w:sz w:val="28"/>
          <w:szCs w:val="28"/>
        </w:rPr>
        <w:t>»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575945" cy="46609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выполнить презентацию  по выставке согласно план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именование выставки (мероприятия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аткая историческая справ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сто проведе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ты проведе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тор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ртнеры оказывающие поддержк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а проведения мероприяти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ые тематические разделы и название выставочных павильон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матика семинаров и конкурс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ПРЕЗЕНТАЦ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тема выбирается по последней цифре зачетки)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ы на проверку необходимо отправлять через test.skif.donstu.ru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57"/>
        <w:gridCol w:w="3162"/>
      </w:tblGrid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выставки (мероприятия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м. Ростов-на-Дону Зима 202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Ростов-на-Дону , КВЦ «ДонЭкспоцентр»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uthwest Pool &amp; Spa Show 202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ША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Сан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Антонио</w:t>
            </w:r>
            <w:r>
              <w:rPr>
                <w:sz w:val="24"/>
                <w:szCs w:val="24"/>
                <w:lang w:val="en-US"/>
              </w:rPr>
              <w:t xml:space="preserve"> , Henry B. Gonzalez Convention Center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fessional Beauty London 202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еликобритания, Лондон , ExCeL London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sxence 202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талия, Милан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eauty &amp; Care Istanbul 202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урция, Стамбул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e Hair Project 202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ельгия, Кортрейк , Kortrijk Xpo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oсЭкспоКрым 202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, Ялта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smoprof Bologna 202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талия, Болонья , Bologna Fiere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co Beauty Expo. Весна 202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, Москва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p Hair International 202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ермания, Дюссельдорф , Messe Düsseldorf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e National Women Show Montreal 202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анада, Монреаль , Palais des Conges de Montreal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air Brasil 202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азилия, Сан-Паулу , Expo Center Norte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KEUP EXPO 202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, Москва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ina International Beauty Expo (CIBE) Beijing Spring 202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итай, Пекин , China National Convention Center (CNCC)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аня. Сауна. СПА 202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русь, Минск , Минский футбольный манеж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ота на Волге 202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Волгоград , ВК «Экспоцентр»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cosmetica 202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, Алматы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lene 202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тва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Вильнюс</w:t>
            </w:r>
            <w:r>
              <w:rPr>
                <w:sz w:val="24"/>
                <w:szCs w:val="24"/>
                <w:lang w:val="en-US"/>
              </w:rPr>
              <w:t xml:space="preserve"> , Lithuanian Exhibition Centre (Litexpo)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TERCHARM Professional 202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 , МВЦ «Крокус Экспо»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-cosmetics Global 202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ания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Барселона</w:t>
            </w:r>
            <w:r>
              <w:rPr>
                <w:sz w:val="24"/>
                <w:szCs w:val="24"/>
                <w:lang w:val="en-US"/>
              </w:rPr>
              <w:t xml:space="preserve"> , Fira de Barcelona Gran Via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</w:rPr>
        <w:t>Контрольная  рабо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состоит из двух час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оставление календаря мероприятий и выставок по тематике: «Индустрия красоты, косметика, парфюмерия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</w:t>
        <w:tab/>
        <w:t>Характеристика предприятия индустрии моды и красоты (закрепляется за студентом индивидуально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В первой части</w:t>
      </w:r>
      <w:r>
        <w:rPr>
          <w:sz w:val="28"/>
          <w:szCs w:val="28"/>
        </w:rPr>
        <w:t xml:space="preserve"> контрольной работы студентам необходимо проанализировать современное состояние международной деятельности в области индустрии моды и красоты и составить</w:t>
      </w:r>
      <w:r>
        <w:rPr>
          <w:b/>
          <w:sz w:val="28"/>
          <w:szCs w:val="28"/>
        </w:rPr>
        <w:t xml:space="preserve"> план календарь мероприятий и выставок по тематике: «Индустрия красоты, косметика, парфюмерия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сбора актуальной информации рекомендуется ссылка – https://expomap.ru/expo/theme/kosmetika-i-parfyumeriya/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 необходимо представить в виде таблиц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044"/>
        <w:gridCol w:w="1854"/>
        <w:gridCol w:w="1401"/>
        <w:gridCol w:w="2125"/>
        <w:gridCol w:w="1655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звание выставки (мероприятия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о проведение (страна, город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ы провед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тус (региональная, международна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ка проведения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 второй части контрольной работы</w:t>
      </w:r>
      <w:r>
        <w:rPr>
          <w:sz w:val="28"/>
          <w:szCs w:val="28"/>
        </w:rPr>
        <w:t xml:space="preserve"> студентам необходимо охарактеризовать предприятие индустрии моды и красоты (закрепляется за студентом индивидуально по месту работы или рекомендации преподавателя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комендации по выполнению  </w:t>
        <w:tab/>
        <w:t>характеристики предприятия индустрии моды и красо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средствам массовой информации </w:t>
      </w:r>
      <w:r>
        <w:rPr>
          <w:b/>
          <w:sz w:val="28"/>
          <w:szCs w:val="28"/>
        </w:rPr>
        <w:t xml:space="preserve">выбрать предприятие индустрии моды и красоты, работающее на Ростовском рынке, изучить и представить характеристику его деятельности </w:t>
      </w:r>
      <w:r>
        <w:rPr>
          <w:sz w:val="28"/>
          <w:szCs w:val="28"/>
        </w:rPr>
        <w:t>согласно план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Наименование предприятия индустрии моды и красот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 в сети Интерне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Место нахождения предприятия (адрес, соседние здания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Учредители (владельцы) предприят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Генеральный директор, управляющий, администратор предприят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 организации (ИП, ООО) и экономической деятельности по ОКВЭД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тат предприятия индустрии моды и красот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редприятия индустрии моды и красот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терьер предприятия индустрии моды и красот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ьер предприятия индустрии моды и красот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и предоставляемые предприятием индустрии моды и красот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овая политика предприятия индустрии моды и красот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 контингент (клиенты) предприятия индустрии моды и красот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основных конкурентов предприятия индустрии моды и красот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рейтинга  и отзывы клиентов предприятия моды и крас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выполнению контрольной работ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онтрольная работа выполняется </w:t>
      </w:r>
      <w:r>
        <w:rPr>
          <w:spacing w:val="7"/>
          <w:sz w:val="28"/>
          <w:szCs w:val="28"/>
        </w:rPr>
        <w:t xml:space="preserve">в 1 экземпляре </w:t>
      </w:r>
      <w:r>
        <w:rPr>
          <w:sz w:val="28"/>
          <w:szCs w:val="28"/>
        </w:rPr>
        <w:t xml:space="preserve">печатным способом на пишущей машинке или с использованием компьютера и принтера на одной стороне листа белой бумаги формата А4 (210х297 мм) по ГОСТ 9327 через полтора интервала,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, размер букв шрифта 14. </w:t>
      </w:r>
      <w:r>
        <w:rPr>
          <w:spacing w:val="6"/>
          <w:sz w:val="28"/>
          <w:szCs w:val="28"/>
        </w:rPr>
        <w:t xml:space="preserve">Текст печатается с абзацами, заголовки </w:t>
      </w:r>
      <w:r>
        <w:rPr>
          <w:spacing w:val="4"/>
          <w:sz w:val="28"/>
          <w:szCs w:val="28"/>
        </w:rPr>
        <w:t xml:space="preserve">и подзаголовки отделяются от основного текста сверху и снизу пробелом в 3 интервала и печатаются строчными буквами. </w:t>
      </w:r>
    </w:p>
    <w:p>
      <w:pPr>
        <w:pStyle w:val="Normal"/>
        <w:shd w:fill="FFFFFF" w:val="clear"/>
        <w:spacing w:lineRule="auto" w:line="360"/>
        <w:ind w:firstLine="715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контрольных работ гуманитарного профиля необходимо соблюдать следующие размеры полей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е – 10 мм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вое – 30 мм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е – 20 м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жнее – 20 мм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1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став </w:t>
      </w:r>
      <w:r>
        <w:rPr>
          <w:spacing w:val="1"/>
          <w:sz w:val="28"/>
          <w:szCs w:val="28"/>
        </w:rPr>
        <w:t>контрольной работы</w:t>
      </w:r>
      <w:r>
        <w:rPr>
          <w:sz w:val="28"/>
          <w:szCs w:val="28"/>
        </w:rPr>
        <w:t xml:space="preserve">   в  обязательном  порядке  должны  быть  включенными  следующие структурные  эле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 титульный лист (титульные листы  контрольных работ должны быть изготовлены типографским способом или с применением печатающих устройств вывода ЭВМ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 содержание (</w:t>
      </w:r>
      <w:r>
        <w:rPr>
          <w:spacing w:val="1"/>
          <w:sz w:val="28"/>
          <w:szCs w:val="28"/>
        </w:rPr>
        <w:t>где четко изложены названия глав, параграфов с указанием страниц)</w:t>
      </w:r>
      <w:r>
        <w:rPr>
          <w:sz w:val="28"/>
          <w:szCs w:val="28"/>
        </w:rPr>
        <w:t xml:space="preserve">;  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 введение: цель, задачи, предмет исследования, объект иссле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 основная  часть (главы и параграф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 заключение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) список использованных источников (включает в себя учебники, учебные пособия, справочники, каталоги, прейскуранты, стандарты, инструкции, альбомы, статьи, патенты, иностранные источники, в порядке их появления в текст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)  приложения (фотографии и информативная документаци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листа проставляется в центре нижней части листа без точки. На титульном листе номер не проставляется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 должна быть объемом: 10</w:t>
      </w:r>
      <w:r>
        <w:rPr>
          <w:rFonts w:cs="Times New Roman CYR"/>
          <w:b/>
          <w:sz w:val="28"/>
          <w:szCs w:val="28"/>
        </w:rPr>
        <w:t>÷</w:t>
      </w:r>
      <w:r>
        <w:rPr>
          <w:b/>
          <w:sz w:val="28"/>
          <w:szCs w:val="28"/>
        </w:rPr>
        <w:t>15 листов текст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ind w:left="36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мирового рынка салонов красо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 виды салонов красо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деятельности салонов красоты в различных страна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енденции развития индустрии красот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нчайзинг в индустрии моды и красо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и задачи Ассоциаций и объединений предприятий индустрии моды и красо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основные характеристики бренда в индустрии мода и красо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одвижения бренда в сфере индустрии красо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международной деятельности в индустрии моды и красот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международных мероприятий в сфере индустрии моды и красо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грессы, конферен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е выставки и обучающие тренинг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пециальных событий (мероприятий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рганизации и проведения мероприят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корпоративных мероприятий и праздник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рганизации и проведения специальных событий в индустрии моды и красо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ация международных конгрессно-выставочных мероприят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начение международных конгрессно-выставочных мероприят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я международных конгрессно-выставочных мероприятий индустрии моды и красот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и недостатки участия в выставке на коллективном национальном стенде для отдельных туристских предприят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совещаний Организация встреч и совеща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процедуры проведения встреч и совещани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подготовка  собр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о время проведения конференции и подведение итог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еренц-цент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объединения руководителей предприятий индустрии красо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объединения врачей-косметолог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объединения парикмахер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объединения компаний, поставляющих на рынок однородную продукци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грессно-выставочные центры г. Ростов-на-Дон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РЕКОМЕНДУЕМЫЕ БИБЛИОГРАФИЧЕСКИЕ И ИНФОРМАЦИОННЫЕ «ИНТЕРНЕТ» РЕСУРСЫ ДЛЯ САМОСТОЯТЕЛЬНОЙ РАБОТ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eastAsia="en-US"/>
        </w:rPr>
        <w:t>Воскресенский, В.Ю. Международный туризм: учебное пособие Москва: ЮНИТИ-ДАНА, 201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Бердышев, С.Н. Организация выставочной деятельности: учебное пособие Москва: Дашков и К, Ай Пи Эр Медиа, 201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eastAsia="en-US"/>
        </w:rPr>
        <w:t>Руденко, Л.Л. Сервисная деятельность: учебное пособие</w:t>
      </w:r>
      <w:r>
        <w:rPr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осква: Дашков и К, Ай Пи Эр Медиа, 201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eastAsia="en-US"/>
        </w:rPr>
        <w:t>Костюченко, Т.Н. Ермакова, Н.Ю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Организация и планирование деятельности предприятий сервиса: учебное пособие Ставрополь: Ставропольский государственный аграрный университет, Секвойя, 201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оргово-промышленная палата РФ. Ассоци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URL: https://tpprf.ru/ru/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INTERCHARM professional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URL: https://www.intercharm.ru/ru-ru/events.htm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Beautyday.pro. Портал индустрии красоты для профессионал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URL: https://beautyday.pro/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сультант Плюс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URL: http://www.consultant.ru/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иск деловых событий. Выставки по тематике «Индустрия красоты, косметика, парфюмерия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URL: https://expomap.ru/expo/theme/kosmetika-i-parfyumeriya/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sic.com.ua/picture2011/logoProgram3x/Power-Point.jp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07:00Z</dcterms:created>
  <dc:creator>Анна</dc:creator>
  <dc:description/>
  <cp:keywords/>
  <dc:language>en-US</dc:language>
  <cp:lastModifiedBy>Юлия</cp:lastModifiedBy>
  <cp:lastPrinted>2018-09-18T11:28:00Z</cp:lastPrinted>
  <dcterms:modified xsi:type="dcterms:W3CDTF">2024-01-31T14:15:00Z</dcterms:modified>
  <cp:revision>104</cp:revision>
  <dc:subject/>
  <dc:title/>
</cp:coreProperties>
</file>